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63861266"/>
      <w:r>
        <w:rPr>
          <w:rFonts w:cs="Arial" w:ascii="Arial" w:hAnsi="Arial"/>
          <w:b/>
        </w:rPr>
        <w:t>Marché N° 202</w:t>
      </w:r>
      <w:bookmarkEnd w:id="0"/>
      <w:r>
        <w:rPr>
          <w:rFonts w:cs="Arial" w:ascii="Arial" w:hAnsi="Arial"/>
          <w:b/>
        </w:rPr>
        <w:t>5-120 MPA</w:t>
      </w:r>
    </w:p>
    <w:p>
      <w:pPr>
        <w:pStyle w:val="Normal"/>
        <w:ind w:left="567" w:hanging="0"/>
        <w:rPr>
          <w:rFonts w:ascii="Arial" w:hAnsi="Arial" w:cs="Arial"/>
          <w:b/>
          <w:b/>
          <w:iCs/>
          <w:color w:val="000000"/>
        </w:rPr>
      </w:pPr>
      <w:r>
        <w:rPr>
          <w:rFonts w:cs="Arial" w:ascii="Arial" w:hAnsi="Arial"/>
          <w:b/>
          <w:iCs/>
          <w:color w:val="000000"/>
        </w:rPr>
        <w:t>Acquisition d’un système de drones USV AUV/ROV dans le cadre du CPER Brest Bay Base 2024.</w:t>
      </w:r>
    </w:p>
    <w:p>
      <w:pPr>
        <w:pStyle w:val="Normal"/>
        <w:ind w:left="567" w:hanging="0"/>
        <w:rPr>
          <w:rFonts w:ascii="Arial" w:hAnsi="Arial" w:cs="Arial"/>
          <w:b/>
          <w:b/>
          <w:iCs/>
          <w:color w:val="000000"/>
        </w:rPr>
      </w:pPr>
      <w:r>
        <w:rPr>
          <w:rFonts w:cs="Arial" w:ascii="Arial" w:hAnsi="Arial"/>
          <w:b/>
          <w:i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322476530"/>
      <w:bookmarkStart w:id="2" w:name="__Fieldmark__0_132247653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322476530"/>
      <w:bookmarkStart w:id="4" w:name="__Fieldmark__1_1322476530"/>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22476530"/>
      <w:bookmarkStart w:id="6" w:name="__Fieldmark__2_1322476530"/>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22476530"/>
      <w:bookmarkStart w:id="8" w:name="__Fieldmark__3_1322476530"/>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22476530"/>
      <w:bookmarkStart w:id="10" w:name="__Fieldmark__4_1322476530"/>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322476530"/>
      <w:bookmarkStart w:id="12" w:name="__Fieldmark__5_1322476530"/>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322476530"/>
      <w:bookmarkStart w:id="14" w:name="__Fieldmark__6_1322476530"/>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322476530"/>
      <w:bookmarkStart w:id="16" w:name="__Fieldmark__7_132247653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322476530"/>
      <w:bookmarkStart w:id="18" w:name="__Fieldmark__8_132247653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322476530"/>
      <w:bookmarkStart w:id="20" w:name="__Fieldmark__9_132247653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322476530"/>
      <w:bookmarkStart w:id="22" w:name="__Fieldmark__10_1322476530"/>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322476530"/>
      <w:bookmarkStart w:id="24" w:name="__Fieldmark__11_1322476530"/>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rPr>
          </w:pPr>
          <w:r>
            <w:rPr>
              <w:rFonts w:cs="Arial" w:ascii="Arial" w:hAnsi="Arial"/>
              <w:b/>
              <w:bCs/>
              <w:i/>
              <w:iCs/>
            </w:rPr>
            <w:t>Marché N° 2025-120 MPA – Acquisition d’un système de drones USV AUV/ROV</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10-27T10:41:00Z</dcterms:modified>
  <cp:revision>38</cp:revision>
  <dc:subject/>
  <dc:title/>
</cp:coreProperties>
</file>